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9.12.2017 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11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-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-2020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пенсий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Черниговского поселения Белореченского района, вышедших на пенсию в рамках предоставления ежемесячной денежной доплаты к пенсии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го кадрового состава органов местного само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редоставление ежемесячной денежной доплаты к пенсии гражданам, проживающим -              зарегистрированным на территории Черниговского сельского     поселения Белореченского района, достигшим возрас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9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9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9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го состоя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го    обеспечения     и     иных </w:t>
      </w:r>
      <w:r>
        <w:rPr>
          <w:rFonts w:cs="Times New Roman" w:ascii="Times New Roman" w:hAnsi="Times New Roman"/>
          <w:sz w:val="28"/>
          <w:szCs w:val="28"/>
        </w:rPr>
        <w:t>выплат гражданам</w:t>
      </w:r>
    </w:p>
    <w:p>
      <w:pPr>
        <w:pStyle w:val="Normal"/>
        <w:shd w:fill="FFFFFF" w:val="clear"/>
        <w:spacing w:lineRule="atLeast" w:line="298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казание социальных услуг наряду с другими государственными мерами должно гарантировать каждому работнику, замещавшему муниципальные должности и должности муниципальной службы в органах местного самоуправления Черниговского поселения Белореченского района, вышедших на пенсию, поддержку в трудных ситуациях, эффективную помощь и содействие в определенные периоды жизни, удовлетворение потребностей граждан в качественных социальных услуг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альной защиты – улучшение положения семьи, предоставление мер социальной поддержки пожилым гражданам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направление социального развития Черниговского сельского поселения Белореченского района – создание благоприятных условий работников, замещавшим муниципальные должности и должности муниципальной службы в органах местного самоуправления Черниговского поселения Белореченского района, вышедших на пен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Черниговского поселения Белореченского района, вышедших на пенс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 - формирование устойчивого кадрового состава органов местного самоуправ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hd w:fill="FFFFFF" w:val="clear"/>
        <w:spacing w:lineRule="atLeast" w:line="255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ыплате пенсий за выслугу лет лицам, замещавшим муниципальные должности и должности муниципальной службы в ОМСУ»</w:t>
      </w:r>
    </w:p>
    <w:p>
      <w:pPr>
        <w:pStyle w:val="Normal"/>
        <w:shd w:fill="FFFFFF" w:val="clear"/>
        <w:spacing w:lineRule="atLeast" w:line="255" w:before="0" w:after="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пенсий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я социальной защищенности лиц, замещавшим муниципальные должности и должности муниципальной службы в органах местного самоуправления Черниговского поселения Белореченского района, вышедших на пенсию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го кадрового состава органов местного само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9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9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9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Черниговского поселения Белореченского района, вышедших на пенс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 - формирование устойчивого кадрового состава органов местного самоуправ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-284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hd w:fill="FFFFFF" w:val="clear"/>
        <w:spacing w:lineRule="auto" w:line="240" w:before="0" w:after="0"/>
        <w:ind w:left="-284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hd w:fill="FFFFFF" w:val="clear"/>
        <w:spacing w:lineRule="auto" w:line="240" w:before="0" w:after="0"/>
        <w:ind w:left="-284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ыплате пенсий за выслугу лет лицам, замещавшим муниципальные должности и должности муниципальной службы в ОМСУ»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09"/>
        <w:gridCol w:w="1081"/>
        <w:gridCol w:w="709"/>
        <w:gridCol w:w="1451"/>
        <w:gridCol w:w="1440"/>
        <w:gridCol w:w="119"/>
        <w:gridCol w:w="1113"/>
      </w:tblGrid>
      <w:tr>
        <w:trPr>
          <w:tblHeader w:val="true"/>
          <w:trHeight w:val="3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ind w:left="-284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284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ind w:left="-284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284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284" w:right="-14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right="-142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циальное    обеспечение     и     иные </w:t>
            </w:r>
            <w:r>
              <w:rPr>
                <w:rFonts w:cs="Times New Roman" w:ascii="Times New Roman" w:hAnsi="Times New Roman"/>
                <w:b/>
              </w:rPr>
              <w:t>выплаты граждана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2020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ыплате пенсий за выслугу лет лицам, замещавшим муниципальные должности и должности муниципальной службы в ОМСУ»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-142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Черниговского поселения Белореченского района, вышедших на пенсию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-142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н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851" w:right="566" w:gutter="0" w:header="0" w:top="426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284" w:right="-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ыплате пенсий за выслугу лет лицам, замещавшим муниципальные должности и должности муниципальной службы в ОМСУ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ВЦП "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2" w:right="1412" w:gutter="0" w:header="1134" w:top="1190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И.В. Шелкова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1:00Z</dcterms:created>
  <dc:creator>111</dc:creator>
  <dc:description/>
  <cp:keywords/>
  <dc:language>en-US</dc:language>
  <cp:lastModifiedBy>User</cp:lastModifiedBy>
  <cp:lastPrinted>2016-11-10T16:01:00Z</cp:lastPrinted>
  <dcterms:modified xsi:type="dcterms:W3CDTF">2018-02-26T06:04:00Z</dcterms:modified>
  <cp:revision>49</cp:revision>
  <dc:subject/>
  <dc:title/>
</cp:coreProperties>
</file>